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085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129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626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065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573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045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098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01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760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34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914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00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677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