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495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276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114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18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784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564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532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572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138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049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091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162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769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