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10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640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0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49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22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68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946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027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359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544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5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78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535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82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638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