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0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335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94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85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24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652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19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473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57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44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87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49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011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097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055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