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754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648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00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559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769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960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453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003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587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664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905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215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58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235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275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239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