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3075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9720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1300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3770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88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7112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1101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4235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0127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49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14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987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536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9811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803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9006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6364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