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96190262"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2027300767"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633740039"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877062502"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912569060"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148951720"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837443494"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480335836"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613252511"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676013945"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203935957"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