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37935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43164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99898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52891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