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-Pieter Cornet &lt;cornet@OTech.fgg.EUR.nl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ry the following program (I've just been hacking th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sted me considerable more time than adding the gerund I/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the power of intercal...) This program will ask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ght print it then, except that it doesn't ask the first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_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ONE TWO THREE. Oh and it never prints    but just exits in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've been printed (I did my best to make that part as unread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did it work?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