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494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201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763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328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975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489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951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850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473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485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807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81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010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