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94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39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729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30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2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57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19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0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98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23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46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5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81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71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78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961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