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44678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7471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86260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97552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82202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4614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8403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4850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74321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4469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24655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8238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4907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7854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145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