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6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74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72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522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90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41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34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536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7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68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30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46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5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40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48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49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47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