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352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660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7729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9519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9287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7392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2148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5948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1654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1465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820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259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391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