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362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387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188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956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736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601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955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311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154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080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156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931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151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38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517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