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0535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0693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6768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2528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