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969168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46116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062060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