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6477385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8021291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2942900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1218659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