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90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709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385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57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733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43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399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008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714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037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489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38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190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