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635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707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291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638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740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192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113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236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244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896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301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490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955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