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48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30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83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544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96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38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02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00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76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10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262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18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918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44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052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