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45471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51601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9718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6960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89879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46525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17049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30274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93631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42872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51685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45331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45355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04024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23075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77163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94277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