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542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388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628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063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305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353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731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079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545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238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177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082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873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863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227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