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93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02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29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5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8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61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40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65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82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80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8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82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21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47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45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394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35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