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805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90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21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01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40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664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20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42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67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04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46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48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44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129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28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85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55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