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105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569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88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621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324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686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391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061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799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66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34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8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172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139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691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