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276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56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39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229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91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324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863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219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3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81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92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321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347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