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284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822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539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822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15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813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274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354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234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27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160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665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3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09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809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137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845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