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302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175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798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966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665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677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143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876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576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72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030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353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294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