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583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665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575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170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781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01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22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531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705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857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828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67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52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5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662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