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891926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217217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759358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