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0776987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955018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4869414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62212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226612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0626137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8732521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045443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