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9041764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239301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0788215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3106573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