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4996111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7499858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3829513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6149794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1182753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4059280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1920051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4502407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