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675576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15409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86916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85279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