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0189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97927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6709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00719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