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46959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747649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572294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0367792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