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4381189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376869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1815659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3024218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