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5105055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47892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09667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636674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