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1310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903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262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926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