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1698017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12087708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3879669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55914607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136151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08820612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29455510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38011544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98642571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71877593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0431944"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65143310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14528791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45164469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44385649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1283705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3170256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29481183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01604028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1843727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238119605"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91136111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4118709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540759344"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2956107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02219342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26835076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