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186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73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60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34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595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30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051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373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7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609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383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596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43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998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57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