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41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70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357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20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857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037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301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077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07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47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71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806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911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