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87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07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20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400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75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463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97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358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605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172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86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23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558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