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020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054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761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112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893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432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911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391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718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693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863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319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467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06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986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