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705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76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97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534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71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17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51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82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86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89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0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48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214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87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32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54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351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