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18893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076607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01141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89551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112048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6239627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196930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