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158988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803441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210483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437347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