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451318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318411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390805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22137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