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195668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68399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35409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65584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316395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77045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382287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