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64056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3974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724666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1172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17065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91360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0013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833001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87237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09909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71912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544988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53357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808570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53426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0109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0759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13280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1146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432851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9056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869348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4496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44272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75807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28797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14230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16828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67328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820678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85155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23991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21080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15557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902481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7465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932483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7631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16063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