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53257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97645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62809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