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26337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351113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105447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831432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220018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00443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2267770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