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91711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72654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856142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