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06091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40638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82591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0601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