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34888733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4513154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00740708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2852374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