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4959955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2407604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5991645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4532967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8543100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090185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3837223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