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68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999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980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23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72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628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10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28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72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061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69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7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93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