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52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996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765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82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38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73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90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34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829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69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50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456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163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18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16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