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065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985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4567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2351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8824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9693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4689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81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3281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8138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240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16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58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