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106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821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91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37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85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106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69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91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004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94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45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24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47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62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252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819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112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