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82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82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3499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246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373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115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621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1959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4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503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550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395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6957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226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2168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3981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842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