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952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368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2066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8493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1950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5846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299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545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460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896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9562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598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4374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9088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5817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