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2667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0078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18204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