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070733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88832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